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Subiecte proba scris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a următoarele întrebări există un singur răspuns corect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Alegeţi lista care nu prezintă tipuri de date valide Access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o-RO"/>
        </w:rPr>
        <w:t>text, number, date/hour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text, memo, hyperlink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o-RO"/>
        </w:rPr>
        <w:t>lookup wizard…, yes/no, currency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currency, memo, yes/no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Tipul </w:t>
      </w:r>
      <w:r>
        <w:rPr>
          <w:b/>
          <w:lang w:val="ro-RO"/>
        </w:rPr>
        <w:t>Ole</w:t>
      </w:r>
      <w:r>
        <w:rPr>
          <w:lang w:val="ro-RO"/>
        </w:rPr>
        <w:t xml:space="preserve"> </w:t>
      </w:r>
      <w:r>
        <w:rPr>
          <w:b/>
          <w:lang w:val="ro-RO"/>
        </w:rPr>
        <w:t>Object</w:t>
      </w:r>
      <w:r>
        <w:rPr>
          <w:lang w:val="ro-RO"/>
        </w:rPr>
        <w:t xml:space="preserve"> permit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o-RO"/>
        </w:rPr>
        <w:t>legarea/încapsularea obiectelor prin mecanismul Ol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stocarea unor fişiere imagin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stocarea unor fişiere de tip xls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nici una de mai sus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Formatul </w:t>
      </w:r>
      <w:r>
        <w:rPr>
          <w:b/>
          <w:lang w:val="ro-RO"/>
        </w:rPr>
        <w:t>;”adevărat”[red];”fals”[green]</w:t>
      </w:r>
      <w:r>
        <w:rPr>
          <w:lang w:val="ro-RO"/>
        </w:rPr>
        <w:t xml:space="preserve"> produce pentru un câmp de tip Yes/No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fişarea cuvântului adevărat (în roşu) pentru valorile Yes şi a cuvântului fals (în verde) pentru valorile de No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fişarea cuvântului fals (în verde) pentru valorile Yes şi a cuvântului adevărat (în roşu) pentru valorile de No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fişarea cuvântului adevărat pentru valorile Yes şi a cuvântului fals pentru valorile de No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cest format nu se utilizează pentru câmpurile de tip Yes/No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Regula de validare </w:t>
      </w:r>
      <w:r>
        <w:rPr>
          <w:b/>
          <w:lang w:val="ro-RO"/>
        </w:rPr>
        <w:t>&gt;=10 and &lt;=20</w:t>
      </w:r>
      <w:r>
        <w:rPr>
          <w:lang w:val="ro-RO"/>
        </w:rPr>
        <w:t xml:space="preserve"> poate fi scrisă şi sub forma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nd(&gt;=10;&lt;=20)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between 10 and 20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10&gt;=20&lt;=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exemplul dat nu poate fi folosit ca regulă de validar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Proprietatea </w:t>
      </w:r>
      <w:r>
        <w:rPr>
          <w:b/>
          <w:lang w:val="ro-RO"/>
        </w:rPr>
        <w:t xml:space="preserve">Caption </w:t>
      </w:r>
      <w:r>
        <w:rPr>
          <w:lang w:val="ro-RO"/>
        </w:rPr>
        <w:t>a unui câmp dintr-un tabel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permite specificarea unei reguli de validar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precizarea numărului de zecimal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permite fixarea mărimii zonei alocate coloanei.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nici una de mai sus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are dintre următoarele nu este o caracteristică a chei primare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valorile câmpului de tip cheie primară  sunt unic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câmpul cheie primară poate lua valoarea Null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cheia primară este considerată automat index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cheia primară asociată implicit de Access se numeşte ID şi este de tip AutoNumber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entru a găsi o înregistrare într-o tabelă puteţi utiliza oricare dintre următoarele două funcţii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Find, Delet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Fiind, Copy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Find, Edit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o-RO"/>
        </w:rPr>
        <w:t>Find, Filter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legeţi varianta care prezintă cele patru tipuri de indecşi Access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o-RO"/>
        </w:rPr>
        <w:t>Index(Duplicate OK), Index, Index (No Duplicates), Secondary Index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Index, Composed Index, Index (No Duplicates), Primary Key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Index(Duplicate OK), Unique Index, Index (No duplicates), Primary Index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Index, Secondary Index, Index( No Duplicates), Primary Index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Relaţia </w:t>
      </w:r>
      <w:r>
        <w:rPr>
          <w:b/>
          <w:lang w:val="ro-RO"/>
        </w:rPr>
        <w:t>1-n</w:t>
      </w:r>
      <w:r>
        <w:rPr>
          <w:lang w:val="ro-RO"/>
        </w:rPr>
        <w:t xml:space="preserve"> este descrisă prin formularea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fiecărui articol al tabelei părinte îi corespunde mai multe articole din tabela copil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unui articol din tabela copil îi corespunde un singur articol din tabela părint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unui articol din tabela părinte îi corespunde mai multe articole din tabela copil şi unui articol din tabela copil îi corespunde un singur articol din tabela părint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unui articol din tabela părinte îi corespunde unul sau mai multe articole din tabela copil şi unui articol din tabela copil îi corespunde un singur articol din tabela părint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socierea implicită a două tabele relaţionate este de tip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Outer join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Inner join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Left join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Right join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Interogările cu parametru se definesc astfel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Query-Parameters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o-RO"/>
        </w:rPr>
        <w:t>Query-Parameters (creăm parametrul) apoi scriem numele parametrului între paranteze rotunde la Criteria pentru câmpul indicat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o-RO"/>
        </w:rPr>
        <w:t>Query-Parameters (creăm parametrul) apoi scriem numele parametrului între paranteze pătrate la Criteria pentru câmpul indicat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View-Parameters apoi scriem numele parametrului între paranteze pătrate la Criteria pentru câmpul indicat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Microsoft Access este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un sistem de gestiune a bazei de date ierarhic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un sistem de gestiune a bazei de date arborescent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un sistem de gestiune a bazei de date de reţea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un sistem de gestiune a bazei de date relaţional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Masca de intrare </w:t>
      </w:r>
      <w:r>
        <w:rPr>
          <w:b/>
          <w:lang w:val="ro-RO"/>
        </w:rPr>
        <w:t xml:space="preserve">&gt;L&lt;???? </w:t>
      </w:r>
      <w:r>
        <w:rPr>
          <w:lang w:val="ro-RO"/>
        </w:rPr>
        <w:t xml:space="preserve">produce pentru câmpul nume, la introducerea valorii </w:t>
      </w:r>
      <w:r>
        <w:rPr>
          <w:b/>
          <w:lang w:val="ro-RO"/>
        </w:rPr>
        <w:t>mariana</w:t>
      </w:r>
      <w:r>
        <w:rPr>
          <w:lang w:val="ro-RO"/>
        </w:rPr>
        <w:t>, afişarea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valorii Maria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valorii maria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valorii Mariana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valorii mARIA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entru a şterge o legătură între tabele într-o bază de date urmaţi paşii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o legătură nu poate fi ştearsă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nu poate fi ştearsă decât după ştergerea tabelelor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din fereastra Relationships selectăm legătura şi apăsăm Delet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din fereastra Relationships selectăm legătura şi apăsăm Backspace;</w:t>
      </w:r>
      <w:r>
        <w:br w:type="page"/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Comutatorul</w:t>
      </w:r>
      <w:r>
        <w:rPr>
          <w:b/>
          <w:lang w:val="ro-RO"/>
        </w:rPr>
        <w:t xml:space="preserve"> Cascade Update Fields</w:t>
      </w:r>
      <w:r>
        <w:rPr>
          <w:lang w:val="ro-RO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ctualizează toate articolele legate în tabela părinte cu noile valori ale cheii modificate din tabela copil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ctualizează toate articolele legate în tabela copil cu noile valori ale cheii modificate din tabela părint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şterge toate articolele cu aceeaşi valoare a cheii străine ca şi a cheii primare şterse.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nu există acest comutator în Access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Interogările de acţiune sunt de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2 tipuri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5 tipuri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4 tipuri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o-RO"/>
        </w:rPr>
        <w:t>3 tipuri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are este efectul interogării următoare:</w:t>
      </w:r>
    </w:p>
    <w:tbl>
      <w:tblPr>
        <w:tblW w:w="94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584"/>
      </w:tblGrid>
      <w:tr>
        <w:trPr/>
        <w:tc>
          <w:tcPr>
            <w:tcW w:w="4911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2886710" cy="1038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36" t="38707" r="66434" b="45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103886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fişează numărul de persoane grupate pe funcţi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fişează pentru fiecare nume câte funcţii are o persoan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va da eroare la execuţi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nterogarea este incompletă deoarece nu au fost completate criteriil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Secţiunea </w:t>
      </w:r>
      <w:r>
        <w:rPr>
          <w:b/>
          <w:lang w:val="ro-RO"/>
        </w:rPr>
        <w:t>Report header</w:t>
      </w:r>
      <w:r>
        <w:rPr>
          <w:lang w:val="ro-RO"/>
        </w:rPr>
        <w:t xml:space="preserve"> a unui raport cuprinde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informaţii afişate la începutul fiecărei pagini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informaţii afişate o singură dată la începutul raportului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informaţii afişate la sfârşitul unui raport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informaţii afişate la sfârşitul fiecărei pagini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Forma generală a unui câmp calculat dintr-o interogare de selecţie este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nume_câmp: expresi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nume_câmp expresi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expresie: nume_câmp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nume_câmp: =expresi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Alegeţi lista de funcţii accesibile la interogările totalizatoare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Count, Max, Sumif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Var, Min, Max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Round, Left, Sum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Stdev, Max, Str.</w:t>
      </w:r>
      <w:r>
        <w:br w:type="page"/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Care este efectul criteriului </w:t>
      </w:r>
      <w:r>
        <w:rPr>
          <w:b/>
          <w:lang w:val="ro-RO"/>
        </w:rPr>
        <w:t>?a*</w:t>
      </w:r>
      <w:r>
        <w:rPr>
          <w:lang w:val="ro-RO"/>
        </w:rPr>
        <w:t xml:space="preserve"> pentru câmpul nume pentru un filtru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fişează doar articolele care îndeplinesc condiţia: numele conţine litera a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fişează doar articolele care îndeplinesc condiţia: numele are pe poziţia a doua caracterul a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fişează doar articolele care îndeplinesc condiţia: numele persoanei are lungimea de trei caracter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fişează doar articolele care îndeplinesc condiţia: numele persoanei are lungimea de trei caractere şi pe a doua poziţie se află litera a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are dintre următoarele tipuri de butoane se exclud reciproc, adică numai unul poate fi marcat la un moment dat?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Radio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Restore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o-RO"/>
        </w:rPr>
        <w:t>Check Box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Orice tip de buton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e tip de câmp nu poate fi utilizat ca şi index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Numeric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Text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Dată/Oră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Memo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lang w:val="ro-RO"/>
        </w:rPr>
        <w:t xml:space="preserve">Care este efectul următoarei expresii </w:t>
      </w:r>
      <w:r>
        <w:rPr>
          <w:b/>
          <w:lang w:val="ro-RO"/>
        </w:rPr>
        <w:t>x:</w:t>
      </w:r>
      <w:r>
        <w:rPr>
          <w:lang w:val="ro-RO"/>
        </w:rPr>
        <w:t xml:space="preserve"> </w:t>
      </w:r>
      <w:r>
        <w:rPr>
          <w:b/>
          <w:lang w:val="ro-RO"/>
        </w:rPr>
        <w:t>([elevi]![nota1] + [elevi]1[nota2])\2</w:t>
      </w:r>
      <w:r>
        <w:rPr>
          <w:lang w:val="ro-RO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calculează media celor două note din tabela elevi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calculează câtul împărţirii întregi a sumei celor două note împărţită la 2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calculează media rotunjită a celor două not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nu există operatorul \ în Access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Obiectele unei baze de date Access sunt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o-RO"/>
        </w:rPr>
        <w:t>tabelele, formularele, interogările, rapoart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tabelele, formularele, interogările, rapoarte, pagini, macrocomenzi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tabelele, formularele, interogările, rapoarte, pagini, macrocomenzi, modul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tabelele, formularele, interogările, macrocomenzi, modul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rin bază de date se înţelege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color w:val="000000"/>
          <w:spacing w:val="6"/>
          <w:lang w:val="ro-RO"/>
        </w:rPr>
        <w:t xml:space="preserve">orice colecţie partajată de date, între care există relaţii logice, cu o </w:t>
      </w:r>
      <w:r>
        <w:rPr>
          <w:color w:val="000000"/>
          <w:spacing w:val="4"/>
          <w:lang w:val="ro-RO"/>
        </w:rPr>
        <w:t xml:space="preserve">descriere a datelor, proiectată pentru a satisface necesităţile informaţionale ale unei organizaţii sau </w:t>
      </w:r>
      <w:r>
        <w:rPr>
          <w:color w:val="000000"/>
          <w:spacing w:val="3"/>
          <w:lang w:val="ro-RO"/>
        </w:rPr>
        <w:t>grup de utilizatori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o metodă de organizare a datelor sub formă de tabel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o colecţie de rânduri care conţine date elementare legate între el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o colecţie de date care nu au neapărat legătură între el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  <w:t xml:space="preserve">Xor </w:t>
      </w:r>
      <w:r>
        <w:rPr>
          <w:lang w:val="ro-RO"/>
        </w:rPr>
        <w:t>este un operator (în Access)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logic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relaţional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de concatenar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ritmetic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Baza de date Access este un fişier cu extensia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dbf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md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 xml:space="preserve">bdm. 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mdb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acă dorim să selectăm articole care au valori vide într-o coloană, vom folosi condiţia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IS NOT NULL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= =NULL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IS NULL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=0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Interogarea multiplă este interogarea care: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re ca sursă cel puţin trei tabele relaţionat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re ca sursă o interogar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o interogare pentru care Dynaset este un set dinamic de date;</w:t>
      </w:r>
    </w:p>
    <w:p>
      <w:pPr>
        <w:pStyle w:val="Normal"/>
        <w:numPr>
          <w:ilvl w:val="1"/>
          <w:numId w:val="2"/>
        </w:numPr>
        <w:jc w:val="both"/>
        <w:rPr>
          <w:lang w:val="ro-RO"/>
        </w:rPr>
      </w:pPr>
      <w:r>
        <w:rPr>
          <w:lang w:val="ro-RO"/>
        </w:rPr>
        <w:t>are ca sursă cel puţin două tabel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 xml:space="preserve">Nota : Toate subiectele sunt obligatorii. 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>Timp de lucru:  60 de minu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ubiectele 1-30 sunt notate cu 1p fiecare.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t xml:space="preserve">Concursul de Informatică Aplicată </w:t>
      <w:tab/>
      <w:t xml:space="preserve">              </w:t>
      <w:tab/>
      <w:t>filiera teoretică - specializarea Ştiinţele naturii</w:t>
    </w:r>
  </w:p>
  <w:p>
    <w:pPr>
      <w:pStyle w:val="Header"/>
      <w:tabs>
        <w:tab w:val="clear" w:pos="8640"/>
        <w:tab w:val="center" w:pos="4320" w:leader="none"/>
        <w:tab w:val="right" w:pos="9600" w:leader="none"/>
      </w:tabs>
      <w:rPr>
        <w:lang w:val="ro-RO"/>
      </w:rPr>
    </w:pPr>
    <w:r>
      <w:rPr>
        <w:lang w:val="ro-RO"/>
      </w:rPr>
      <w:t>Faza judeţeană</w:t>
      <w:tab/>
      <w:tab/>
      <w:t xml:space="preserve">clasa a XII-a </w:t>
    </w:r>
  </w:p>
  <w:p>
    <w:pPr>
      <w:pStyle w:val="Header"/>
      <w:rPr>
        <w:lang w:val="ro-RO"/>
      </w:rPr>
    </w:pPr>
    <w:r>
      <w:rPr>
        <w:lang w:val="ro-RO"/>
      </w:rPr>
      <w:t>Iasi, 5 aprili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560A6"/>
      <w:u w:val="none"/>
    </w:rPr>
  </w:style>
  <w:style w:type="character" w:styleId="Acicollapsed1">
    <w:name w:val="acicollapsed1"/>
    <w:basedOn w:val="Fontdeparagrafimplicit"/>
    <w:qFormat/>
    <w:rPr>
      <w:vanish w:val="fals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5:31:00Z</dcterms:created>
  <dc:creator>prof</dc:creator>
  <dc:description/>
  <cp:keywords/>
  <dc:language>en-US</dc:language>
  <cp:lastModifiedBy>prof</cp:lastModifiedBy>
  <cp:lastPrinted>2008-04-01T12:21:00Z</cp:lastPrinted>
  <dcterms:modified xsi:type="dcterms:W3CDTF">2008-04-02T06:42:00Z</dcterms:modified>
  <cp:revision>6</cp:revision>
  <dc:subject/>
  <dc:title>1</dc:title>
</cp:coreProperties>
</file>